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Feldsalat mit Kartoffel-Koriander-Sauce </w:t>
        <w:br/>
        <w:br/>
        <w:t xml:space="preserve">6–8 Portionen </w:t>
      </w:r>
    </w:p>
    <w:p>
      <w:pPr>
        <w:pStyle w:val="Normal"/>
        <w:rPr>
          <w:color w:val="0000FF"/>
        </w:rPr>
      </w:pPr>
      <w:r>
        <w:rPr>
          <w:color w:val="0000FF"/>
        </w:rPr>
        <w:br/>
        <w:t xml:space="preserve">2 mittelgroße Kartoffeln </w:t>
        <w:br/>
        <w:t xml:space="preserve">3 EL Korianderkörner </w:t>
        <w:br/>
        <w:t xml:space="preserve">200 g Feldsalat (Ackersalat, Rapunzel, Vogerlsalat) </w:t>
        <w:br/>
        <w:t xml:space="preserve">100 g durchwachsener Speck </w:t>
        <w:br/>
        <w:t xml:space="preserve">3 EL Weißweinessig </w:t>
        <w:br/>
        <w:t xml:space="preserve">200 ml Rinderbrühe </w:t>
        <w:br/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feffer a.d.M. </w:t>
        <w:br/>
        <w:t xml:space="preserve">8 EL Traubenkernöl </w:t>
        <w:br/>
        <w:br/>
        <w:t xml:space="preserve"> </w:t>
        <w:br/>
        <w:t xml:space="preserve">Kartoffeln in Salzwasser kochen, abgießen und kalt werden lassen. </w:t>
        <w:br/>
        <w:t xml:space="preserve">In einer beschichteten Pfanne die Korianderkörner ohne Fett anrösten, zum Auskühlen beiseite stellen. </w:t>
        <w:br/>
        <w:t xml:space="preserve">Den Feldsalat waschen und putzen. Gründlich abtropfen lassen oder trockenschleudern. </w:t>
        <w:br/>
        <w:t xml:space="preserve">Speck klein würfeln, in einer Pfanne knusprig ausbraten, mit Weißweinessig und Rinderbrühe ablöschen, salzen und pfeffern. 4 EL Traubenkernöl zugeben. Die Kartoffeln pellen und zum Binden hineinreiben. </w:t>
        <w:br/>
        <w:t>Den gerösteten Koriander im Mörser zerstoßen und in die Sauce geben. Die Sauce noch einmal mit Salz und Pfeffer abschmecken. Den Feldsalat vorsichtig unterheben und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3:18:00Z</dcterms:created>
  <dc:creator>Einhäuser</dc:creator>
  <dc:description/>
  <dc:language>en-US</dc:language>
  <cp:lastModifiedBy>Einhäuser</cp:lastModifiedBy>
  <dcterms:modified xsi:type="dcterms:W3CDTF">2003-11-23T13:20:00Z</dcterms:modified>
  <cp:revision>1</cp:revision>
  <dc:subject/>
  <dc:title>Feldsalat mit Kartoffel-Koriander-Sauce </dc:title>
</cp:coreProperties>
</file>